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улица Панагюриште, дом № 14, корпус 1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1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улица Панагюриште, дом № 14, корпус 1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14T07:46:00Z</dcterms:modified>
  <cp:revision>12</cp:revision>
  <dc:subject/>
  <dc:title>ПРОТОКОЛ № 1</dc:title>
</cp:coreProperties>
</file>